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bCs/>
          <w:iCs/>
        </w:rPr>
      </w:pPr>
      <w:r>
        <w:rPr>
          <w:bCs/>
          <w:iCs/>
        </w:rPr>
        <w:t>Tisztelt Képviselő-testület!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  <w:t>Az alábbiakban szeretnék tájékoztatást adni a 2016. november 24. napján tartott Képviselő-testületi ülés követően történt eseményekről, intézkedésekről.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  <w:t>Az egészségügyi alapellátási körzetekről szóló rendelethez megérkezett a Nemzeti Egészségfejlesztési Intézet jóváhagyása.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  <w:t xml:space="preserve">Ferencz Miklósné Óvodavezető kinevezése megtörtént, az ehhez kapcsolódó dokumentáció elkészült. 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  <w:t>Kerekes József közterület-használati kérelmének a vonatkozásában hatósági bizonyítvány került kiállításra a kérelmező részére.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  <w:t>2016. december 1. napján a Novaji Napköziotthonos Óvodában egy szülői fórum került megtartásra a 0-3 év közötti életkorú gyermekek szülei részére. Témája a Mini Bölcsőde létrehozása volt. Az előzetes igényfelmérés alapján kijelenthető, hogy a csoport létrehozására nagy az igény. Megállapodás született a szülők és Polgármestert Asszony között, hogy addig amíg a csoport nem indul el hivatalosan, minden héten szerdán 10.00 órától 12.00 óráig a szülők használhatják az Óvoda jelenleg kihasználatlan csoportszobáját.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  <w:t>A MOL üzemanyagkártya vonatkozásában a szerződés aláírásra került, a kártya legyártása folyamatban van.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  <w:t>2016. december 5. napján Polgármester Asszony rendőri segítséget kért Mészáros Ferenc Petőfi u. 35. sz. alatti lakoshoz, mert a szomszédai jelzése alapján már napok óta nem látták. Sajnos a rendőri intézkedés során kiderült, hogy Mészáros Ferenc elhunyt. Az örököse felkutatásra került, aki a temetéséről intézkedik.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  <w:t>Novaj, 2016. október 24.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right"/>
        <w:rPr>
          <w:bCs/>
          <w:iCs/>
        </w:rPr>
      </w:pPr>
      <w:r>
        <w:rPr>
          <w:bCs/>
          <w:iCs/>
        </w:rPr>
        <w:t>Dr. Darvainé Dr. Kádár Katalin</w:t>
      </w:r>
    </w:p>
    <w:p>
      <w:pPr>
        <w:pStyle w:val="Default"/>
        <w:jc w:val="center"/>
        <w:rPr/>
      </w:pPr>
      <w:r>
        <w:rPr>
          <w:rFonts w:eastAsia="Times New Roman"/>
          <w:bCs/>
          <w:iCs/>
        </w:rPr>
        <w:t xml:space="preserve">                                                                                                     </w:t>
      </w:r>
      <w:r>
        <w:rPr>
          <w:bCs/>
          <w:iCs/>
        </w:rPr>
        <w:t>polgármester</w:t>
      </w:r>
    </w:p>
    <w:p>
      <w:pPr>
        <w:pStyle w:val="Default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Default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Default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416" w:firstLine="708"/>
        <w:rPr>
          <w:b/>
          <w:b/>
          <w:bCs/>
          <w:iCs/>
        </w:rPr>
      </w:pPr>
      <w:r>
        <w:rPr>
          <w:b/>
          <w:bCs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msor2Char">
    <w:name w:val="Címsor 2 Char"/>
    <w:basedOn w:val="Bekezdsalapbettpusa"/>
    <w:qFormat/>
    <w:rPr>
      <w:b/>
      <w:sz w:val="24"/>
    </w:rPr>
  </w:style>
  <w:style w:type="character" w:styleId="Cmsor5Char">
    <w:name w:val="Címsor 5 Char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zvegtrzsbehzssal2Char">
    <w:name w:val="Szövegtörzs behúzással 2 Char"/>
    <w:basedOn w:val="Bekezdsalapbettpusa"/>
    <w:qFormat/>
    <w:rPr>
      <w:sz w:val="24"/>
    </w:rPr>
  </w:style>
  <w:style w:type="character" w:styleId="LbjegyzetszvegChar">
    <w:name w:val="Lábjegyzetszöveg Char"/>
    <w:basedOn w:val="Bekezdsalapbettpusa"/>
    <w:qFormat/>
    <w:rPr/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zvegtrzsbehzssal2">
    <w:name w:val="Szövegtörzs behúzással 2"/>
    <w:basedOn w:val="Normal"/>
    <w:qFormat/>
    <w:pPr>
      <w:ind w:left="2124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08:00Z</dcterms:created>
  <dc:creator>jegyzőnő</dc:creator>
  <dc:description/>
  <dc:language>en-US</dc:language>
  <cp:lastModifiedBy>Jegyző</cp:lastModifiedBy>
  <cp:lastPrinted>2016-12-12T11:07:00Z</cp:lastPrinted>
  <dcterms:modified xsi:type="dcterms:W3CDTF">2016-12-12T10:08:00Z</dcterms:modified>
  <cp:revision>2</cp:revision>
  <dc:subject/>
  <dc:title>Novaj Község Önkormányzata</dc:title>
</cp:coreProperties>
</file>